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Next w:val="true"/>
        <w:numPr>
          <w:ilvl w:val="1"/>
          <w:numId w:val="1"/>
        </w:numPr>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BIOMASSE CENTRALISEE</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VEC SOUS-STATIONS</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 COURCHATON</w:t>
      </w:r>
    </w:p>
    <w:p>
      <w:pPr>
        <w:pStyle w:val="Normal"/>
        <w:tabs>
          <w:tab w:val="clear" w:pos="567"/>
          <w:tab w:val="left" w:pos="426" w:leader="none"/>
          <w:tab w:val="left" w:pos="851" w:leader="none"/>
        </w:tabs>
        <w:jc w:val="both"/>
        <w:rPr>
          <w:rFonts w:ascii="Arial" w:hAnsi="Arial" w:cs="Arial"/>
          <w:iCs/>
          <w:spacing w:val="9"/>
          <w:sz w:val="24"/>
          <w:szCs w:val="24"/>
        </w:rPr>
      </w:pPr>
      <w:r>
        <w:rPr>
          <w:rFonts w:cs="Arial" w:ascii="Arial" w:hAnsi="Arial"/>
          <w:iCs/>
          <w:spacing w:val="9"/>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65004214"/>
      <w:bookmarkStart w:id="1" w:name="__Fieldmark__0_2365004214"/>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5004214"/>
      <w:bookmarkStart w:id="3" w:name="__Fieldmark__1_236500421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5004214"/>
      <w:bookmarkStart w:id="5" w:name="__Fieldmark__2_236500421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5004214"/>
      <w:bookmarkStart w:id="7" w:name="__Fieldmark__3_236500421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5004214"/>
      <w:bookmarkStart w:id="9" w:name="__Fieldmark__4_236500421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5004214"/>
      <w:bookmarkStart w:id="11" w:name="__Fieldmark__5_236500421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5004214"/>
      <w:bookmarkStart w:id="13" w:name="__Fieldmark__6_236500421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5004214"/>
      <w:bookmarkStart w:id="15" w:name="__Fieldmark__7_236500421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65004214"/>
      <w:bookmarkStart w:id="17" w:name="__Fieldmark__8_236500421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65004214"/>
      <w:bookmarkStart w:id="19" w:name="__Fieldmark__9_23650042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5004214"/>
      <w:bookmarkStart w:id="21" w:name="__Fieldmark__10_23650042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65004214"/>
      <w:bookmarkStart w:id="23" w:name="__Fieldmark__11_23650042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65004214"/>
      <w:bookmarkStart w:id="25" w:name="__Fieldmark__12_23650042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65004214"/>
      <w:bookmarkStart w:id="27" w:name="__Fieldmark__13_23650042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65004214"/>
      <w:bookmarkStart w:id="29" w:name="__Fieldmark__14_23650042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65004214"/>
      <w:bookmarkStart w:id="31" w:name="__Fieldmark__15_23650042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65004214"/>
      <w:bookmarkStart w:id="33" w:name="__Fieldmark__16_23650042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65004214"/>
      <w:bookmarkStart w:id="35" w:name="__Fieldmark__17_236500421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65004214"/>
      <w:bookmarkStart w:id="37" w:name="__Fieldmark__18_23650042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65004214"/>
      <w:bookmarkStart w:id="39" w:name="__Fieldmark__19_236500421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65004214"/>
      <w:bookmarkStart w:id="41" w:name="__Fieldmark__20_23650042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65004214"/>
      <w:bookmarkStart w:id="43" w:name="__Fieldmark__21_236500421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65004214"/>
      <w:bookmarkStart w:id="45" w:name="__Fieldmark__22_236500421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65004214"/>
      <w:bookmarkStart w:id="47" w:name="__Fieldmark__23_236500421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65004214"/>
      <w:bookmarkStart w:id="49" w:name="__Fieldmark__24_236500421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65004214"/>
      <w:bookmarkStart w:id="51" w:name="__Fieldmark__25_236500421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65004214"/>
      <w:bookmarkStart w:id="53" w:name="__Fieldmark__26_236500421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65004214"/>
      <w:bookmarkStart w:id="55" w:name="__Fieldmark__27_23650042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65004214"/>
      <w:bookmarkStart w:id="57" w:name="__Fieldmark__28_23650042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65004214"/>
      <w:bookmarkStart w:id="59" w:name="__Fieldmark__29_23650042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65004214"/>
      <w:bookmarkStart w:id="61" w:name="__Fieldmark__30_23650042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65004214"/>
      <w:bookmarkStart w:id="63" w:name="__Fieldmark__31_236500421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65004214"/>
      <w:bookmarkStart w:id="65" w:name="__Fieldmark__32_23650042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65004214"/>
      <w:bookmarkStart w:id="67" w:name="__Fieldmark__33_23650042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65004214"/>
      <w:bookmarkStart w:id="69" w:name="__Fieldmark__34_23650042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65004214"/>
      <w:bookmarkStart w:id="71" w:name="__Fieldmark__35_236500421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65004214"/>
      <w:bookmarkStart w:id="73" w:name="__Fieldmark__36_23650042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Commune de COURCHATON</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 rue de la Madelein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110 RONCHAMP</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Fax 03.84.20.21.57</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Style w:val="InternetLink"/>
          <w:rFonts w:cs="Calibri" w:ascii="Calibri" w:hAnsi="Calibri"/>
          <w:sz w:val="22"/>
          <w:szCs w:val="22"/>
        </w:rPr>
        <w:t>mairie.courchaton@free.fr</w:t>
      </w:r>
    </w:p>
    <w:p>
      <w:pPr>
        <w:pStyle w:val="Header"/>
        <w:tabs>
          <w:tab w:val="clear" w:pos="4536"/>
          <w:tab w:val="clear" w:pos="9072"/>
          <w:tab w:val="left" w:pos="851" w:leader="none"/>
        </w:tabs>
        <w:jc w:val="both"/>
        <w:rPr>
          <w:rFonts w:ascii="Arial" w:hAnsi="Arial" w:cs="Arial"/>
          <w:sz w:val="22"/>
          <w:szCs w:val="22"/>
          <w:lang w:eastAsia="en-US" w:bidi="en-US"/>
        </w:rPr>
      </w:pPr>
      <w:r>
        <w:rPr>
          <w:rFonts w:cs="Arial" w:ascii="Arial" w:hAnsi="Arial"/>
          <w:sz w:val="22"/>
          <w:szCs w:val="22"/>
          <w:lang w:eastAsia="en-US" w:bidi="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Monsieur Christian BOYER, Maire</w:t>
      </w:r>
    </w:p>
    <w:p>
      <w:pPr>
        <w:pStyle w:val="Normal"/>
        <w:tabs>
          <w:tab w:val="clear" w:pos="567"/>
          <w:tab w:val="left" w:pos="851" w:leader="none"/>
        </w:tabs>
        <w:jc w:val="both"/>
        <w:rPr>
          <w:rFonts w:ascii="Arial" w:hAnsi="Arial" w:cs="Arial"/>
          <w:b/>
          <w:b/>
          <w:sz w:val="22"/>
          <w:szCs w:val="22"/>
          <w:lang w:eastAsia="en-US" w:bidi="en-US"/>
        </w:rPr>
      </w:pPr>
      <w:r>
        <w:rPr>
          <w:rFonts w:cs="Arial" w:ascii="Arial" w:hAnsi="Arial"/>
          <w:b/>
          <w:sz w:val="22"/>
          <w:szCs w:val="22"/>
          <w:lang w:eastAsia="en-US" w:bidi="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Renseignements technique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BET PETIN-HENRY</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M. Adrien Goemaer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0 rue Gérôme - 70000 VESOUL</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Tél : 03.84.76.37.76Mail : </w:t>
      </w:r>
      <w:hyperlink r:id="rId4">
        <w:r>
          <w:rPr>
            <w:rStyle w:val="InternetLink"/>
            <w:rFonts w:cs="Calibri" w:ascii="Calibri" w:hAnsi="Calibri"/>
            <w:sz w:val="22"/>
            <w:szCs w:val="22"/>
            <w:lang w:eastAsia="en-US" w:bidi="en-US"/>
          </w:rPr>
          <w:t>agoemaere@petin-henry.fr</w:t>
        </w:r>
      </w:hyperlink>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Renseignements administratif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SIED 70</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Mme Céline CHAPELLE</w:t>
      </w:r>
    </w:p>
    <w:p>
      <w:pPr>
        <w:pStyle w:val="Normal"/>
        <w:numPr>
          <w:ilvl w:val="0"/>
          <w:numId w:val="1"/>
        </w:numPr>
        <w:suppressAutoHyphens w:val="false"/>
        <w:jc w:val="center"/>
        <w:rPr/>
      </w:pPr>
      <w:r>
        <w:rPr>
          <w:rFonts w:cs="Calibri" w:ascii="Calibri" w:hAnsi="Calibri"/>
          <w:sz w:val="22"/>
          <w:szCs w:val="22"/>
          <w:lang w:eastAsia="en-US" w:bidi="en-US"/>
        </w:rPr>
        <w:t>20, avenue des Rives du Lac - 70000 Vaivre-Et-Montoill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Tél : 03 84 77 00 04 / Mail : </w:t>
      </w:r>
      <w:hyperlink r:id="rId5">
        <w:r>
          <w:rPr>
            <w:rStyle w:val="InternetLink"/>
            <w:rFonts w:cs="Calibri" w:ascii="Calibri" w:hAnsi="Calibri"/>
            <w:sz w:val="22"/>
            <w:szCs w:val="22"/>
          </w:rPr>
          <w:t>c.chapelle@sied70.fr</w:t>
        </w:r>
      </w:hyperlink>
    </w:p>
    <w:p>
      <w:pPr>
        <w:pStyle w:val="Fcase2metab"/>
        <w:ind w:left="0" w:right="0" w:hanging="0"/>
        <w:rPr>
          <w:rFonts w:ascii="Arial" w:hAnsi="Arial" w:cs="Arial"/>
          <w:sz w:val="22"/>
          <w:szCs w:val="22"/>
          <w:lang w:eastAsia="en-US" w:bidi="en-US"/>
        </w:rPr>
      </w:pPr>
      <w:r>
        <w:rPr>
          <w:rFonts w:cs="Arial" w:ascii="Arial" w:hAnsi="Arial"/>
          <w:sz w:val="22"/>
          <w:szCs w:val="22"/>
          <w:lang w:eastAsia="en-US" w:bidi="en-U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RESORERIE de VILLERSEXEL</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1 rue François de Grammont</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110 VILLERSEXEL</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éphone : 03.84.20.54.78</w:t>
      </w:r>
    </w:p>
    <w:p>
      <w:pPr>
        <w:pStyle w:val="Fcase2metab"/>
        <w:ind w:left="0" w:right="0" w:hanging="0"/>
        <w:rPr>
          <w:rFonts w:ascii="Arial" w:hAnsi="Arial" w:cs="Arial"/>
          <w:sz w:val="22"/>
          <w:szCs w:val="22"/>
          <w:lang w:eastAsia="en-US" w:bidi="en-US"/>
        </w:rPr>
      </w:pPr>
      <w:r>
        <w:rPr>
          <w:rFonts w:cs="Arial" w:ascii="Arial" w:hAnsi="Arial"/>
          <w:sz w:val="22"/>
          <w:szCs w:val="22"/>
          <w:lang w:eastAsia="en-US" w:bidi="en-U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Chaufferie biomasse et sous-stations - COURCHAT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goemaere@petin-henry.fr" TargetMode="External"/><Relationship Id="rId5" Type="http://schemas.openxmlformats.org/officeDocument/2006/relationships/hyperlink" Target="mailto:c.chapelle@sied70.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40:00Z</dcterms:created>
  <dc:creator>francois</dc:creator>
  <dc:description/>
  <cp:keywords/>
  <dc:language>en-US</dc:language>
  <cp:lastModifiedBy>Céline CHAPELLE</cp:lastModifiedBy>
  <cp:lastPrinted>2016-04-08T16:31:00Z</cp:lastPrinted>
  <dcterms:modified xsi:type="dcterms:W3CDTF">2017-11-07T18:27:00Z</dcterms:modified>
  <cp:revision>8</cp:revision>
  <dc:subject/>
  <dc:title>_Modèle recommandé : le service peut l’adapter le cas échéant_DC1_</dc:title>
</cp:coreProperties>
</file>