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COURCHATON</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 rue de la Madele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10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Fax 03.84.20.21.57</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courchaton@free.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SOUS-STATIONS</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COURCHATON</w:t>
      </w:r>
    </w:p>
    <w:p>
      <w:pPr>
        <w:pStyle w:val="Normal"/>
        <w:rPr>
          <w:rFonts w:ascii="Arial" w:hAnsi="Arial" w:cs="Arial"/>
          <w:b/>
          <w:b/>
          <w:bCs/>
          <w:iCs/>
          <w:spacing w:val="9"/>
          <w:sz w:val="24"/>
          <w:szCs w:val="24"/>
        </w:rPr>
      </w:pPr>
      <w:r>
        <w:rPr>
          <w:rFonts w:cs="Arial" w:ascii="Arial" w:hAnsi="Arial"/>
          <w:b/>
          <w:bCs/>
          <w:iCs/>
          <w:spacing w:val="9"/>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8872789"/>
      <w:bookmarkStart w:id="1" w:name="__Fieldmark__0_1318872789"/>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8872789"/>
      <w:bookmarkStart w:id="3" w:name="__Fieldmark__1_131887278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8872789"/>
      <w:bookmarkStart w:id="5" w:name="__Fieldmark__2_131887278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8872789"/>
      <w:bookmarkStart w:id="7" w:name="__Fieldmark__3_131887278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8872789"/>
      <w:bookmarkStart w:id="9" w:name="__Fieldmark__4_131887278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8872789"/>
      <w:bookmarkStart w:id="11" w:name="__Fieldmark__5_131887278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8872789"/>
      <w:bookmarkStart w:id="13" w:name="__Fieldmark__6_131887278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8872789"/>
      <w:bookmarkStart w:id="15" w:name="__Fieldmark__7_13188727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8872789"/>
      <w:bookmarkStart w:id="17" w:name="__Fieldmark__8_13188727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8872789"/>
      <w:bookmarkStart w:id="19" w:name="__Fieldmark__9_131887278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18872789"/>
      <w:bookmarkStart w:id="21" w:name="__Fieldmark__10_131887278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i/>
              <w:iCs/>
              <w:sz w:val="18"/>
              <w:szCs w:val="18"/>
            </w:rPr>
            <w:t>Chaufferie biomasse et sous-stations - COURCHAT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i/>
      <w:iCs/>
      <w:spacing w:val="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28:00Z</dcterms:created>
  <dc:creator>BOUVIER-VITAL ISABELLE</dc:creator>
  <dc:description/>
  <cp:keywords/>
  <dc:language>en-US</dc:language>
  <cp:lastModifiedBy>Céline CHAPELLE</cp:lastModifiedBy>
  <cp:lastPrinted>2016-03-31T15:07:00Z</cp:lastPrinted>
  <dcterms:modified xsi:type="dcterms:W3CDTF">2017-11-07T18:30:00Z</dcterms:modified>
  <cp:revision>8</cp:revision>
  <dc:subject/>
  <dc:title/>
</cp:coreProperties>
</file>