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RCH</w:t>
            </w:r>
            <w:r>
              <w:rPr>
                <w:b w:val="false"/>
                <w:bCs w:val="false"/>
                <w:caps/>
                <w:sz w:val="20"/>
                <w:szCs w:val="20"/>
              </w:rPr>
              <w:t>é</w:t>
            </w:r>
            <w:r>
              <w:rPr>
                <w:b w:val="false"/>
                <w:bCs w:val="false"/>
                <w:sz w:val="20"/>
                <w:szCs w:val="20"/>
              </w:rPr>
              <w:t xml:space="preserve"> NUMERO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Univers (WN)"/>
              </w:rPr>
              <w:t xml:space="preserve">                                                                         </w:t>
            </w:r>
            <w:r>
              <w:rPr/>
              <w:t>D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bCs w:val="false"/>
                <w:caps/>
              </w:rPr>
              <w:t>ACTE</w:t>
            </w:r>
            <w:r>
              <w:rPr>
                <w:bCs w:val="false"/>
              </w:rPr>
              <w:t xml:space="preserve"> D’ENGAGEMENT</w:t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Fcasegauche"/>
        <w:ind w:left="567" w:hanging="0"/>
        <w:rPr/>
      </w:pPr>
      <w:r>
        <w:rPr>
          <w:rFonts w:cs="Arial" w:ascii="Arial" w:hAnsi="Arial"/>
          <w:b/>
          <w:bCs/>
          <w:sz w:val="24"/>
          <w:szCs w:val="24"/>
        </w:rPr>
        <w:t>Approvisionnement en fuel de la chaufferie de Scey-sur-Saône-Et-Saint-Albin</w:t>
      </w:r>
    </w:p>
    <w:p>
      <w:pPr>
        <w:pStyle w:val="Fcasegauche"/>
        <w:ind w:left="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 – Procédure et forme du marché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Normal"/>
        <w:rPr/>
      </w:pPr>
      <w:r>
        <w:rPr/>
        <w:t xml:space="preserve">Procédure adaptée selon les articles 26-II et 28 du Code des marchés publics pour la conclusion d'un </w:t>
      </w:r>
      <w:r>
        <w:rPr>
          <w:rFonts w:cs="Arial" w:ascii="Arial" w:hAnsi="Arial"/>
        </w:rPr>
        <w:t>marché à bons de commande (articles 27 VI et 28 du Code des marchés public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>B - Identification de l’acheteur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ind w:left="567" w:hanging="0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DICAT INTERCOMMUNAL D'ENERGIE DU DEPARTEMENT DE LA HAUTE-SAONE (SIED 7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, Avenue des Rives du L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000 VAIVRE-ET-MONTOIL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spacing w:before="0" w:after="240"/>
        <w:jc w:val="both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Nom, prénom, qualité du signataire du marché : </w:t>
      </w:r>
    </w:p>
    <w:p>
      <w:pPr>
        <w:pStyle w:val="Normal"/>
        <w:rPr/>
      </w:pPr>
      <w:r>
        <w:rPr/>
        <w:t>Monsieur Jacques ABRY, Président du SIED 70, en application de la délibération n° 11 du Comité syndical du 19 avril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Personne habilitée à donner les renseignements prévus à l’article 108 du code des marchés publics : 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nsieur Jean-Paul BARSOT, Directeur du SIED 70, télé : 03 84 77 00 00 </w:t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spacing w:before="0" w:after="120"/>
        <w:rPr/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</w:rPr>
        <w:t>Désignation, adresse, téléphone du comptable assignataire :</w:t>
      </w:r>
    </w:p>
    <w:p>
      <w:pPr>
        <w:pStyle w:val="Fcase2metab"/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sieur le Comptable du Trésor, receveur du SIED 70 – Trésorerie d'Echenoz-La-Méline                                              BP 411 – 70014 VESOUL CEDEX</w:t>
      </w:r>
    </w:p>
    <w:p>
      <w:pPr>
        <w:pStyle w:val="Fcase2metab"/>
        <w:spacing w:before="0" w:after="12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FFFF00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utation budgétaire : article DE n° 60221 du budget annexe EnR "Chaufferie de Scey-sur-Saône"</w:t>
      </w:r>
    </w:p>
    <w:p>
      <w:pPr>
        <w:pStyle w:val="Fcase2metab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/>
              <w:t>C – Délai de paiemen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 xml:space="preserve"> </w:t>
      </w:r>
    </w:p>
    <w:p>
      <w:pPr>
        <w:pStyle w:val="Fcase2metab"/>
        <w:tabs>
          <w:tab w:val="left" w:pos="426" w:leader="none"/>
          <w:tab w:val="left" w:pos="851" w:leader="none"/>
          <w:tab w:val="left" w:pos="3766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e délai maximum de paiement, sur lequel l’acheteur s’engage est de 40 jours</w:t>
      </w:r>
    </w:p>
    <w:p>
      <w:pPr>
        <w:pStyle w:val="Fcase2metab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Engagement du candidat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-10"/>
          <w:position w:val="-2"/>
        </w:rPr>
        <w:t>D1.</w:t>
      </w:r>
      <w:r>
        <w:rPr>
          <w:rFonts w:cs="Arial" w:ascii="Arial" w:hAnsi="Arial"/>
          <w:b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Nom, prénom et qualité du signatair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42292005"/>
      <w:bookmarkStart w:id="1" w:name="__Fieldmark__0_442292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pour mon propre compte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42292005"/>
      <w:bookmarkStart w:id="3" w:name="__Fieldmark__1_442292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pour le compte de la société </w:t>
      </w:r>
      <w:r>
        <w:rPr>
          <w:rFonts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42292005"/>
      <w:bookmarkStart w:id="5" w:name="__Fieldmark__2_4422920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en tant que mandataire pour l'ensemble des entrepreneurs groupés qui ont signé la lettre de candidature en date du 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2268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42292005"/>
      <w:bookmarkStart w:id="7" w:name="__Fieldmark__3_4422920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du groupement solidaire              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42292005"/>
      <w:bookmarkStart w:id="9" w:name="__Fieldmark__4_44229200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u groupement conjoint  </w:t>
        <w:tab/>
        <w:tab/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42292005"/>
      <w:bookmarkStart w:id="11" w:name="__Fieldmark__5_44229200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solidaire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442292005"/>
      <w:bookmarkStart w:id="13" w:name="__Fieldmark__6_44229200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mandataire non 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2. Engagement du candi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rès avoir pris connaissance des documents constitutifs du cahier des charges, </w:t>
      </w:r>
    </w:p>
    <w:p>
      <w:pPr>
        <w:pStyle w:val="Fcase1ertab"/>
        <w:spacing w:before="120" w:after="60"/>
        <w:ind w:left="85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 Je m'engage, conformément aux dits documents, à livrer les fournitures demandées selon le </w:t>
      </w:r>
      <w:r>
        <w:rPr>
          <w:rFonts w:cs="Arial" w:ascii="Arial" w:hAnsi="Arial"/>
          <w:lang w:val="en-US" w:eastAsia="en-US"/>
        </w:rPr>
        <w:t xml:space="preserve">prix unitaire en vigueur à la date de commande de l’hectolitre de fuel FOD (pour des livraisons de 27 000 litres et plus) dit </w:t>
      </w:r>
      <w:r>
        <w:rPr>
          <w:rFonts w:cs="Arial" w:ascii="Arial" w:hAnsi="Arial"/>
          <w:i/>
          <w:iCs/>
          <w:lang w:val="en-US" w:eastAsia="en-US"/>
        </w:rPr>
        <w:t>"Prix Direm" (ex-Dhyca, ex-Dimah)</w:t>
      </w:r>
      <w:r>
        <w:rPr>
          <w:rFonts w:cs="Arial" w:ascii="Arial" w:hAnsi="Arial"/>
          <w:lang w:val="en-US" w:eastAsia="en-US"/>
        </w:rPr>
        <w:t xml:space="preserve"> mis à jour chaque semaine par la </w:t>
      </w:r>
      <w:r>
        <w:rPr>
          <w:rFonts w:cs="Arial" w:ascii="Arial" w:hAnsi="Arial"/>
          <w:bCs/>
        </w:rPr>
        <w:t>Direction Générale de l'Énergie et du Climat du ministère de l'Ecologie, de l'Energie , du Développement durable et de l'Aménagement du territoire</w:t>
      </w:r>
      <w:r>
        <w:rPr>
          <w:rFonts w:cs="Arial" w:ascii="Arial" w:hAnsi="Arial"/>
          <w:lang w:val="en-US" w:eastAsia="en-US"/>
        </w:rPr>
        <w:t xml:space="preserve"> et disponible à l'adresse ci-après :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http://www.industrie.gouv.fr/cgi-bin/industrie/frame23e.pl?bandeau=/energie/statisti/be_stats.htm&amp;gauche=/energie/statisti/me_stats.htm&amp;droite=/energie/statisti/se_stats7.htm</w:t>
        </w:r>
      </w:hyperlink>
      <w:r>
        <w:rPr>
          <w:rFonts w:cs="Arial" w:ascii="Arial" w:hAnsi="Arial"/>
        </w:rPr>
        <w:t xml:space="preserve"> </w:t>
      </w:r>
    </w:p>
    <w:p>
      <w:pPr>
        <w:pStyle w:val="Fcase1ertab"/>
        <w:spacing w:before="120" w:after="6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et à appliquer à ce prix le coefficient multiplicateur K suivant 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Fcase1ertab"/>
              <w:spacing w:before="12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</w:t>
            </w:r>
            <w:r>
              <w:rPr>
                <w:rFonts w:cs="Arial" w:ascii="Arial" w:hAnsi="Arial"/>
                <w:highlight w:val="yellow"/>
              </w:rPr>
              <w:t>K =</w:t>
            </w:r>
            <w:r>
              <w:rPr>
                <w:rFonts w:cs="Arial" w:ascii="Arial" w:hAnsi="Arial"/>
              </w:rPr>
              <w:t xml:space="preserve">  ………..</w:t>
            </w:r>
          </w:p>
        </w:tc>
      </w:tr>
    </w:tbl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120" w:after="60"/>
        <w:ind w:left="851" w:hanging="0"/>
        <w:jc w:val="left"/>
        <w:rPr/>
      </w:pPr>
      <w:r>
        <w:rPr>
          <w:rFonts w:cs="Arial" w:ascii="Arial" w:hAnsi="Arial"/>
        </w:rPr>
        <w:t xml:space="preserve">- Je m'engage en outre à approvisionner la chaufferie de Scey-sur-Saône, à compter de la réception du bon commande transmis dans les conditions précisées à l'article  du CCP, dans le délai maximum D d'heures ouvrées – ne pouvant excéder 8 heures – suivant </w:t>
      </w:r>
      <w:r>
        <w:rPr/>
        <w:t>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Fcase1ertab"/>
              <w:spacing w:before="120" w:after="60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 =                           heures ouvrées</w:t>
            </w:r>
          </w:p>
        </w:tc>
      </w:tr>
    </w:tbl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spacing w:before="0" w:after="120"/>
        <w:ind w:left="0" w:hanging="0"/>
        <w:rPr/>
      </w:pPr>
      <w:r>
        <w:rPr>
          <w:rFonts w:cs="Arial" w:ascii="Arial" w:hAnsi="Arial"/>
          <w:b/>
          <w:bCs/>
        </w:rPr>
        <w:t>D3.</w:t>
        <w:tab/>
        <w:t>Compte à créditer</w:t>
      </w:r>
      <w:r>
        <w:rPr>
          <w:b/>
          <w:bCs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- Joindre un relevé d’identité bancaire ou postal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 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anque 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bCs/>
        </w:rPr>
        <w:t>D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vance forfaitaire :</w:t>
      </w:r>
    </w:p>
    <w:p>
      <w:pPr>
        <w:pStyle w:val="Normal"/>
        <w:tabs>
          <w:tab w:val="clear" w:pos="567"/>
          <w:tab w:val="left" w:pos="576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ans objet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b/>
          <w:bCs/>
        </w:rPr>
        <w:t>D6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urée de validité de l’offre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/>
        <w:t>Le présent engagement ne vaut que si l'acceptation de l'offre est notifiée au candidat retenu dans un délai de 90 jours à compter de la date ci-dessous.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………………………. ,  le ……………………….</w:t>
        <w:tab/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/>
      </w:pPr>
      <w:r>
        <w:rPr>
          <w:rFonts w:cs="Arial" w:ascii="Arial" w:hAnsi="Arial"/>
        </w:rPr>
        <w:tab/>
        <w:t xml:space="preserve">Le (ou les) candidat(s) : </w:t>
        <w:br/>
        <w:tab/>
      </w:r>
      <w:r>
        <w:rPr>
          <w:rFonts w:cs="Arial" w:ascii="Arial" w:hAnsi="Arial"/>
          <w:i/>
          <w:iCs/>
          <w:sz w:val="16"/>
          <w:szCs w:val="16"/>
        </w:rPr>
        <w:t>(représentant(s) habilité(s) pour signer le marché)</w:t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6237" w:leader="none"/>
        </w:tabs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. Décision de l’acheteur</w:t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spacing w:before="12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3600" w:leader="none"/>
        </w:tabs>
        <w:spacing w:before="12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présente offre est acceptée dans les conditions ci-dessus indiquées.</w:t>
      </w:r>
    </w:p>
    <w:p>
      <w:pPr>
        <w:pStyle w:val="TextBody"/>
        <w:tabs>
          <w:tab w:val="clear" w:pos="426"/>
          <w:tab w:val="left" w:pos="360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" w:ascii="Arial" w:hAnsi="Arial"/>
        </w:rPr>
        <w:t>A Vaivre-Et-Montoille , le …………………………………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le SIED 70,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Le Président,</w:t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firstLine="567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Jacques ABRY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. Notification du marché au titulair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272" w:type="dxa"/>
            <w:tcBorders>
              <w:top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2385</wp:posOffset>
                </wp:positionV>
                <wp:extent cx="6419850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n cas de remise contre récépiss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titulaire signera la formule ci-dessou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«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çu à titre de notification une copie du présent march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»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    …………………………….……, le ………………………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ignature du tit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08.5pt;mso-wrap-distance-left:9.05pt;mso-wrap-distance-right:9.05pt;mso-wrap-distance-top:0pt;mso-wrap-distance-bottom:0pt;margin-top:2.5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En cas de remise contre récépissé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titulaire signera la formule ci-dessous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« 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Reçu à titre de notification une copie du présent marché</w:t>
                      </w:r>
                      <w:r>
                        <w:rPr>
                          <w:rFonts w:cs="Arial" w:ascii="Arial" w:hAnsi="Arial"/>
                        </w:rPr>
                        <w:t xml:space="preserve"> »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    …………………………….……, le ………………………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ignature du tit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62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8895</wp:posOffset>
                </wp:positionV>
                <wp:extent cx="6305550" cy="1601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>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00"/>
                                <w:spacing w:val="-10"/>
                                <w:position w:val="-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En cas d’envoi en LR AR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237" w:leader="none"/>
                                <w:tab w:val="left" w:pos="9072" w:leader="none"/>
                              </w:tabs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r dans ce cadre l'avis de réception postal, daté et signé par le tit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6.1pt;mso-wrap-distance-left:9.05pt;mso-wrap-distance-right:9.05pt;mso-wrap-distance-top:0pt;mso-wrap-distance-bottom:0pt;margin-top:3.8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>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FF00"/>
                          <w:spacing w:val="-10"/>
                          <w:position w:val="-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En cas d’envoi en LR AR :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237" w:leader="none"/>
                          <w:tab w:val="left" w:pos="9072" w:leader="none"/>
                        </w:tabs>
                        <w:spacing w:before="0" w:after="12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er dans ce cadre l'avis de réception postal, daté et signé par le tit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FF00"/>
          <w:spacing w:val="-10"/>
          <w:position w:val="-2"/>
        </w:rPr>
      </w:pPr>
      <w:r>
        <w:rPr>
          <w:rFonts w:cs="Arial" w:ascii="Arial" w:hAnsi="Arial"/>
          <w:b/>
          <w:bCs/>
          <w:color w:val="FFFF00"/>
          <w:spacing w:val="-10"/>
          <w:position w:val="-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FF00"/>
          <w:spacing w:val="-10"/>
          <w:position w:val="-2"/>
          <w:sz w:val="16"/>
          <w:szCs w:val="16"/>
        </w:rPr>
      </w:pPr>
      <w:r>
        <w:rPr>
          <w:rFonts w:cs="Arial" w:ascii="Arial" w:hAnsi="Arial"/>
          <w:b/>
          <w:bCs/>
          <w:color w:val="FFFF00"/>
          <w:spacing w:val="-10"/>
          <w:position w:val="-2"/>
          <w:sz w:val="16"/>
          <w:szCs w:val="1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14"/>
      <w:gridCol w:w="2931"/>
      <w:gridCol w:w="2875"/>
      <w:gridCol w:w="873"/>
      <w:gridCol w:w="437"/>
      <w:gridCol w:w="873"/>
      <w:gridCol w:w="403"/>
    </w:tblGrid>
    <w:tr>
      <w:trPr>
        <w:tblHeader w:val="true"/>
      </w:trPr>
      <w:tc>
        <w:tcPr>
          <w:tcW w:w="1814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E du marché n°</w:t>
          </w:r>
        </w:p>
      </w:tc>
      <w:tc>
        <w:tcPr>
          <w:tcW w:w="2931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2875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Date et signature origi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" w:hAnsi="Univers (WN)" w:eastAsia="Times New Roman" w:cs="Univers (WN)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ustrie.gouv.fr/cgi-bin/industrie/frame23e.pl?bandeau=/energie/statisti/be_stats.htm&amp;gauche=/energie/statisti/me_stats.htm&amp;droite=/energie/statisti/se_stats7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17:00Z</dcterms:created>
  <dc:creator>Jean-Paul BARSOT</dc:creator>
  <dc:description/>
  <cp:keywords/>
  <dc:language>en-US</dc:language>
  <cp:lastModifiedBy>André LAURENT</cp:lastModifiedBy>
  <cp:lastPrinted>2009-10-16T15:38:00Z</cp:lastPrinted>
  <dcterms:modified xsi:type="dcterms:W3CDTF">2009-10-16T13:38:00Z</dcterms:modified>
  <cp:revision>4</cp:revision>
  <dc:subject/>
  <dc:title>MARCHE NUMERO :</dc:title>
</cp:coreProperties>
</file>