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ommune de RONCHAMP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Mair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lace de la Mairi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BP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0250 Roncha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>Construction d’une chaufferie bois et d’u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réseau de chale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>DPGF</w:t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>CAHIER DES CLAUSES TECHNIQUES PARTICULIER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ind w:left="54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Lot N° 0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RD – Tranchées pour réseau de chaleur</w:t>
      </w:r>
    </w:p>
    <w:p>
      <w:pPr>
        <w:pStyle w:val="Heading2"/>
        <w:ind w:left="540" w:hanging="0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ITRISE D’OEUVRE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chitec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lier d’architecture BRA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rue Jules Jeannene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 LUXEUIL LES BAI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4 40 99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4 40 99 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archichapellebravo@orange.fr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IE CONCE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rue de la Ré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0 INGERSHE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9 27 02 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9 27 10 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energie.concept@wanadoo.fr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7740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00:00Z</dcterms:created>
  <dc:creator>Atelierd'Architecture CHAPELLE BRAVO</dc:creator>
  <dc:description/>
  <cp:keywords/>
  <dc:language>en-US</dc:language>
  <cp:lastModifiedBy>Céline CHAPELLE</cp:lastModifiedBy>
  <cp:lastPrinted>2010-03-11T16:39:00Z</cp:lastPrinted>
  <dcterms:modified xsi:type="dcterms:W3CDTF">2010-03-15T14:00:00Z</dcterms:modified>
  <cp:revision>2</cp:revision>
  <dc:subject>rénovation</dc:subject>
  <dc:title>PIERRON - MAURICE</dc:title>
</cp:coreProperties>
</file>