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ommune de RONCHAMP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Mair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lace de la Mairie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BP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0250 Roncha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84" w:hanging="0"/>
        <w:jc w:val="center"/>
        <w:rPr/>
      </w:pPr>
      <w:r>
        <w:rPr>
          <w:rFonts w:cs="Arial" w:ascii="Arial" w:hAnsi="Arial"/>
          <w:b/>
          <w:sz w:val="44"/>
          <w:szCs w:val="44"/>
        </w:rPr>
        <w:t>Construction d’une chaufferie bois et d’u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84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réseau de chaleu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25" w:color="000000"/>
        </w:pBdr>
        <w:ind w:left="540" w:right="534" w:hanging="0"/>
        <w:rPr>
          <w:sz w:val="48"/>
          <w:szCs w:val="48"/>
        </w:rPr>
      </w:pPr>
      <w:r>
        <w:rPr>
          <w:sz w:val="48"/>
          <w:szCs w:val="48"/>
        </w:rPr>
        <w:t>DPGF</w:t>
      </w:r>
    </w:p>
    <w:p>
      <w:pPr>
        <w:pStyle w:val="Heading2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25" w:color="000000"/>
        </w:pBdr>
        <w:ind w:left="540" w:right="534" w:hanging="0"/>
        <w:rPr>
          <w:sz w:val="48"/>
          <w:szCs w:val="48"/>
        </w:rPr>
      </w:pPr>
      <w:r>
        <w:rPr>
          <w:sz w:val="48"/>
          <w:szCs w:val="48"/>
        </w:rPr>
        <w:t>CAHIER DES CLAUSES TECHNIQUES PARTICULIER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ind w:left="54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Lot N° 0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énie thermique – Chaudière au bois</w:t>
      </w:r>
    </w:p>
    <w:p>
      <w:pPr>
        <w:pStyle w:val="Heading2"/>
        <w:ind w:left="540" w:hanging="0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ITRISE D’OEUVRE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rchitec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elier d’architecture BRA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rue Jules Jeannene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300 LUXEUIL LES BAI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: 03 84 40 99 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: 03 84 40 99 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 archichapellebravo@orange.fr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ERGIE CONCE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 rue de la Républ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040 INGERSHE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: 03 89 27 02 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copie: 03 89 27 10 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mail: energie.concept@wanadoo.fr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7740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59:00Z</dcterms:created>
  <dc:creator>Atelierd'Architecture CHAPELLE BRAVO</dc:creator>
  <dc:description/>
  <cp:keywords/>
  <dc:language>en-US</dc:language>
  <cp:lastModifiedBy>Céline CHAPELLE</cp:lastModifiedBy>
  <cp:lastPrinted>2010-03-11T16:39:00Z</cp:lastPrinted>
  <dcterms:modified xsi:type="dcterms:W3CDTF">2010-03-15T13:59:00Z</dcterms:modified>
  <cp:revision>2</cp:revision>
  <dc:subject>rénovation</dc:subject>
  <dc:title>PIERRON - MAURICE</dc:title>
</cp:coreProperties>
</file>